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 реализации муниципальной программы муниципального образования «Муниципальный округ Можгинский район УР» «</w:t>
      </w:r>
      <w:r>
        <w:rPr>
          <w:b/>
          <w:color w:val="000000"/>
          <w:sz w:val="25"/>
          <w:szCs w:val="25"/>
        </w:rPr>
        <w:t xml:space="preserve">Создание условий для устойчивого экономического развития» </w:t>
      </w:r>
      <w:r>
        <w:rPr>
          <w:b/>
          <w:sz w:val="25"/>
          <w:szCs w:val="25"/>
        </w:rPr>
        <w:t>за 2024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 муниципального образования «Муниципальный округ Можгинский район Удмуртской Республики» «</w:t>
      </w:r>
      <w:bookmarkStart w:id="0" w:name="_Hlk190097262"/>
      <w:r>
        <w:rPr>
          <w:color w:val="000000"/>
          <w:sz w:val="24"/>
          <w:szCs w:val="24"/>
        </w:rPr>
        <w:t>Создание условий для устойчивого экономического развития</w:t>
      </w:r>
      <w:bookmarkEnd w:id="0"/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утверждена постановлением Администрации муниципального образования «Муниципальный округ Можгинский район Удмуртской Республики» от 31 марта 2022  года  №25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тветственные исполнители  муниципальной программы – Отдел сельского хозяйства, Отдел экономики, Управление культуры, спорта и молодежи Администрация  муниципального образования «Муниципальный округ Можгинский район Удмуртской Республики»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рограмма «</w:t>
      </w:r>
      <w:r>
        <w:rPr>
          <w:color w:val="000000"/>
          <w:sz w:val="24"/>
          <w:szCs w:val="24"/>
        </w:rPr>
        <w:t xml:space="preserve">Создание условий для устойчивого экономического развития»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Создание условий для увеличения объема производства сельскохозяйственной продук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Создание условий для развития сельскохозяйственных предприятий всех форм собственности (далее – сельскохозяйственные предприятия), потребительской кооперациии личных подсобных хозяйств округ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Внедрение научно – обоснованных систем ведения сельского хозяйства, современных ресурсосберегающих технологий производства продукции, новых методов организации производства, переработки сельхозпродук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Улучшение семеноводства и племенного дела в муниципальном округе для роста урожайности сельскохозяйственных культур и продуктивности животных. Обеспечение сельскохозяйственных предприятий округа специалистами необходимой квалификации, создание стимулов для привлечения молодых специалистов для работы в сельском хозяйстве округ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казание финансовой, информационной, других видов поддержки субъектам малого и среднего предприниматель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Продвижение продукции малых и средних предприятий округа на региональный и межрегиональные рын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витие механизмов поддержки и стимулирования развития предпринимательства в округ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пространение успешного опыта ведения бизнеса предпринимателями округ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>Формирование конкурентоспособного турпродукта через совершенствование  имеющихся и формирование новых объектов экскурсионного показ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величение доходной части местного бюджета от туризма, притока инвестиц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ормирование имиджа как благоприятного для развития туризма в муниципальном образовании «Муниципальный округ Можгинский район Удмуртской Республики»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й объём расходов на реализацию муниципальной  программы в 2024 году составил  127 524,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ыс. рублей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В рамках программы произведены расходы за счет местного бюджета на реализацию мероприятий по созданию условий для экономического развития  в сумме 492,0 тыс. рублей.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 xml:space="preserve"> </w:t>
      </w:r>
    </w:p>
    <w:p>
      <w:pPr>
        <w:pStyle w:val="3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лучено субсидий предприятиями всех форм собственности на общую сумму - 127 022,0 тыс.рублей. Информирование сельскохозяйственных предприятий всех форм собственности и личные подсобные хозяйства района о возможной государственной поддержке из бюджетов всех уровней.</w:t>
      </w:r>
    </w:p>
    <w:p>
      <w:pPr>
        <w:pStyle w:val="3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событийного мероприятия «Кватчи-табань» колхоз «Заря» оказал спонсорскую помощь – 10,0 тыс.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ab/>
      </w:r>
      <w:r>
        <w:rPr>
          <w:bCs/>
          <w:iCs/>
          <w:sz w:val="24"/>
          <w:szCs w:val="24"/>
        </w:rPr>
        <w:t>Основные результаты реализации 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рограммы высокая и составила по расчетам на основании утвержденной методики 0,98. Из 22 целевых показателей в 2024 году в расчет применяются 22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рограммы составила по расчетам на основании утвержденной методики 0,89. Из 27 мероприятий в 2024 году финансировалось 24 мероприяти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0,93. Расходы бюджета муниципального образования «Муниципальный округ Можгинский район Удмуртской Республики» на 2024 год запланированы в сумме 530,0 тыс. рублей, освоение составило  492,0 тыс. рублей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Степень эффективности использования средств бюджета муниципального образования «Муниципальный округ Можгинский район УР» на реализацию мероприятий муниципальной программы оценивается как высокая и составила по расчетам на основании утвержденной методики 0,94, несмотря на неосвоение финансирования, в размере 38,0 тыс.рублей по причине не предоставления данных по итогам соревнований на весенне-полевых работах по 2 группе хозяйств с посевной площадью «Лучший среди молодых» и не проведенных Конкурсах, запланированных в Плане мероприятий на 2024 год.  Все остальные мероприятия, направленные на  </w:t>
      </w:r>
      <w:r>
        <w:rPr>
          <w:color w:val="000000"/>
          <w:sz w:val="24"/>
          <w:szCs w:val="24"/>
          <w:lang w:eastAsia="ru-RU"/>
        </w:rPr>
        <w:t>создание условий для устойчивого экономического развития</w:t>
      </w:r>
      <w:r>
        <w:rPr>
          <w:sz w:val="24"/>
          <w:szCs w:val="24"/>
        </w:rPr>
        <w:t xml:space="preserve"> продолжают  проведение системной работы по оптимизации указанных расходов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б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4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Начальник отдела экономики                                                                                    Хорошилова А.А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00:00Z</dcterms:created>
  <dc:creator>Gerasimov L.E.</dc:creator>
  <dc:description/>
  <cp:keywords/>
  <dc:language>en-US</dc:language>
  <cp:lastModifiedBy>Хорошилова Александра Андреевна</cp:lastModifiedBy>
  <cp:lastPrinted>2016-03-30T11:01:00Z</cp:lastPrinted>
  <dcterms:modified xsi:type="dcterms:W3CDTF">2025-02-11T11:47:00Z</dcterms:modified>
  <cp:revision>8</cp:revision>
  <dc:subject/>
  <dc:title>08</dc:title>
</cp:coreProperties>
</file>